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GB"/>
        </w:rPr>
        <w:t>WP 2.3 Knowledge for everyman from 1500-1750.</w:t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Faglitteratur for menigmand fra 1500-1750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>Formål:</w:t>
            </w:r>
          </w:p>
          <w:p>
            <w:pPr>
              <w:pStyle w:val="Normal"/>
              <w:rPr>
                <w:bCs/>
                <w:lang w:eastAsia="zxx"/>
              </w:rPr>
            </w:pPr>
            <w:r>
              <w:rPr>
                <w:bCs/>
                <w:lang w:eastAsia="zxx"/>
              </w:rPr>
              <w:t>Hovedformålet er at opbygge og annotere et korpus af ca. 0,25 mill. ord sammensat af uddrag af sagtekster på dansk for det almindelige publikum spændende over perioden fra 1500-1750.</w:t>
            </w:r>
          </w:p>
          <w:p>
            <w:pPr>
              <w:pStyle w:val="Normal"/>
              <w:rPr>
                <w:bCs/>
                <w:lang w:eastAsia="zxx"/>
              </w:rPr>
            </w:pPr>
            <w:r>
              <w:rPr>
                <w:bCs/>
                <w:lang w:eastAsia="zxx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bejdet vil blive udført af: </w:t>
            </w:r>
          </w:p>
          <w:p>
            <w:pPr>
              <w:pStyle w:val="Normal"/>
              <w:rPr/>
            </w:pPr>
            <w:r>
              <w:rPr/>
              <w:t>Hanne Ruus (Projektleder,</w:t>
            </w:r>
            <w:r>
              <w:rPr>
                <w:color w:val="0000FF"/>
              </w:rPr>
              <w:t xml:space="preserve"> </w:t>
            </w:r>
            <w:r>
              <w:rPr/>
              <w:t>medlem af styregruppen), Dorthe Duncker (Tekst-teknisk projektleder), Louise Lau Pedersen (Projektkoordinator og deltagelse i de fleste arbejdsprocesser), Michael Lauridsen and Lars-Emil Woetmann Nielsen, Johanne Marie Nørrelund Rasmussen, Fie Cecilie Rasmussen, Anne Thyme og Line Bonde (studentermedarbejder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ksterne eksperter: 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/>
              <w:t>Vibeke A. Pedersen, Editionsfilolog Ph.d., Grundtvig Centret</w:t>
            </w:r>
          </w:p>
          <w:p>
            <w:pPr>
              <w:pStyle w:val="Normal"/>
              <w:rPr/>
            </w:pPr>
            <w:r>
              <w:rPr/>
              <w:t>Karen Skovgaard-Pedersen, Ledende redaktør DSL, Det Kongelige Bibliotek</w:t>
            </w:r>
          </w:p>
          <w:p>
            <w:pPr>
              <w:pStyle w:val="Normal"/>
              <w:rPr/>
            </w:pPr>
            <w:r>
              <w:rPr/>
              <w:t>Thorkil Damsgaard Olsen, Rektors kommitterede for biblioteker og studiemiljø.</w:t>
            </w:r>
          </w:p>
          <w:p>
            <w:pPr>
              <w:pStyle w:val="Normal"/>
              <w:rPr/>
            </w:pPr>
            <w:r>
              <w:rPr/>
              <w:t>Anne Mette Hansen, Adjunkt Ph.d., Nordisk Forskningsråd, Arnamagnæansk Samling</w:t>
            </w:r>
          </w:p>
          <w:p>
            <w:pPr>
              <w:pStyle w:val="Normal"/>
              <w:rPr>
                <w:color w:val="00B050"/>
              </w:rPr>
            </w:pPr>
            <w:r>
              <w:rPr/>
              <w:t>Bent Jørgensen, Professor, Nordisk Forskningsinstitut, Afdeling for navneforskning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hængigheder:</w:t>
            </w:r>
          </w:p>
          <w:p>
            <w:pPr>
              <w:pStyle w:val="Normal"/>
              <w:rPr/>
            </w:pPr>
            <w:r>
              <w:rPr/>
              <w:t>Samarbejde med øvrige CLARIN-arbejdspakker på tekstformater og værktøjer.</w:t>
            </w:r>
          </w:p>
          <w:p>
            <w:pPr>
              <w:pStyle w:val="Normal"/>
              <w:rPr/>
            </w:pPr>
            <w:r>
              <w:rPr/>
              <w:t>Samarbejde med Det Kongelige Bibliot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 xml:space="preserve">Arbejdsbeskrivelser: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FF0000"/>
                <w:lang w:eastAsia="zxx"/>
              </w:rPr>
            </w:pPr>
            <w:r>
              <w:rPr>
                <w:b/>
                <w:bCs/>
                <w:color w:val="FF0000"/>
                <w:lang w:eastAsia="zxx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se 1:</w:t>
            </w:r>
          </w:p>
          <w:p>
            <w:pPr>
              <w:pStyle w:val="Normal"/>
              <w:rPr/>
            </w:pPr>
            <w:r>
              <w:rPr/>
              <w:t xml:space="preserve">Afdækning af tilgængelige tekster inden for forskellige fagområder. </w:t>
            </w:r>
          </w:p>
          <w:p>
            <w:pPr>
              <w:pStyle w:val="Normal"/>
              <w:rPr/>
            </w:pPr>
            <w:r>
              <w:rPr/>
              <w:t>Opstilling af udvælgelseskriterier og anvendelsen af disse</w:t>
            </w:r>
          </w:p>
          <w:p>
            <w:pPr>
              <w:pStyle w:val="Normal"/>
              <w:rPr/>
            </w:pPr>
            <w:r>
              <w:rPr/>
              <w:t>Træning af studentermedarbejdere</w:t>
            </w:r>
          </w:p>
          <w:p>
            <w:pPr>
              <w:pStyle w:val="Normal"/>
              <w:rPr/>
            </w:pPr>
            <w:r>
              <w:rPr/>
              <w:t>Forsøg med skanning og digitalisering af tekster i samråd med K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se 2:</w:t>
            </w:r>
            <w:r>
              <w:rPr/>
              <w:t xml:space="preserve"> </w:t>
            </w:r>
            <w:r>
              <w:rPr>
                <w:i/>
              </w:rPr>
              <w:t>Se detaljeret arbejdsplan for fase 2 i T9 aflevering af arbejdsplaner</w:t>
            </w:r>
          </w:p>
          <w:p>
            <w:pPr>
              <w:pStyle w:val="Normal"/>
              <w:rPr/>
            </w:pPr>
            <w:r>
              <w:rPr/>
              <w:t>Endelig fastlæggelse af tekstgrundlag og udvalg af tekster.</w:t>
            </w:r>
          </w:p>
          <w:p>
            <w:pPr>
              <w:pStyle w:val="Normal"/>
              <w:rPr/>
            </w:pPr>
            <w:r>
              <w:rPr/>
              <w:t>Skanning og digitalisering af tekster.</w:t>
            </w:r>
          </w:p>
          <w:p>
            <w:pPr>
              <w:pStyle w:val="Normal"/>
              <w:rPr/>
            </w:pPr>
            <w:r>
              <w:rPr/>
              <w:t>Fastlæggelse af indholdsstruktur i samarbejde med øvrige Clarin-arbejdspakke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u w:val="single"/>
              </w:rPr>
              <w:t>Fase 3:</w:t>
            </w:r>
            <w:r>
              <w:rPr/>
              <w:t xml:space="preserve"> </w:t>
            </w:r>
            <w:r>
              <w:rPr>
                <w:i/>
              </w:rPr>
              <w:t>Se detaljeret arbejdsplan for fase 3 i T18 aflevering af arbejdsplaner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>Fortsat skanning og digitalisering af tekster.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>Korrekturlæsning af tegn og bogstaver på digitaliserede tekster.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>Korrekturlæsning af strukturmarkering i digitaliserede tekster.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 xml:space="preserve">Tekstkorpus (relevante udsnit) forsynes med leksikalsk flerniveaurepræsentation. 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 xml:space="preserve">Tekstkorpus testes på brugerpanel. 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>Fase 4:</w:t>
            </w:r>
            <w:r>
              <w:rPr/>
              <w:t xml:space="preserve"> </w:t>
            </w:r>
            <w:r>
              <w:rPr>
                <w:i/>
              </w:rPr>
              <w:t>Se detaljeret arbejdsplan for fase 4 nedenfor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>
                <w:u w:val="single"/>
              </w:rPr>
            </w:pPr>
            <w:r>
              <w:rPr/>
              <w:t>Færdiggørelse af tekstkorpus på baggrund af evalueringer af fase 2 og 3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>Delresultater:</w:t>
            </w:r>
          </w:p>
          <w:p>
            <w:pPr>
              <w:pStyle w:val="Normal"/>
              <w:autoSpaceDE w:val="false"/>
              <w:rPr/>
            </w:pPr>
            <w:r>
              <w:rPr/>
              <w:t>D2.3.1: T9: Specifikation af korpus og værktøjer. Pilottekster skannet, OCR’et eller digitaliseret på anden måde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 2.3.2: T18: Specifikation af indholdsstruktur. Digitalisering af korpus igangsat. Annonterings- og søgeværktøjer. </w:t>
            </w:r>
          </w:p>
          <w:p>
            <w:pPr>
              <w:pStyle w:val="Normal"/>
              <w:autoSpaceDE w:val="false"/>
              <w:rPr/>
            </w:pPr>
            <w:r>
              <w:rPr/>
              <w:t>D2.3.3: T28: Korpus digitaliseret og testet på brugerpanel. Relevante dele af udvalgte tekster forsynet med leksikalsk flerniveaurepræsentation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2.3.4 T36: Færdigudviklet tekstkorpus. Korpus og annoterings- og søgeværktøjer er tilgængelig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rbejdsplan for fase 4 T36: </w:t>
      </w:r>
      <w:r>
        <w:rPr/>
        <w:t>(maj 2010 til december 2010)</w:t>
        <w:tab/>
        <w:t xml:space="preserve">                HR/LLP 29.4.2010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/>
        <w:t>Færdiggørelse af tekstkorpus på baggrund af evalueringer af fase 2 og 3.</w:t>
      </w:r>
      <w:r>
        <w:rPr>
          <w:u w:val="single"/>
        </w:rPr>
        <w:t xml:space="preserve"> 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/>
        <w:t>Opdeling af fase 4 i to delperioder: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I: maj – august 2010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>
          <w:u w:val="single"/>
        </w:rPr>
        <w:t>Tekstligt: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Manuel kvalitetskontrol på digitaliserede værker med xml-edito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Konvertering til CTB-baseformat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Tilpasning af tekster til WP2 head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Afprøvning af WP2 headerformat på klargjorte værk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beredelse af tekster til ML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uld MLT-annotering på udvalgte værk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MLT-søgeformer på klargjorte værker – (pilotudgave)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Udgivelse af Bibliografi over faglitterære genrer 1495-1750 på </w:t>
      </w:r>
      <w:hyperlink r:id="rId2">
        <w:r>
          <w:rPr>
            <w:rStyle w:val="InternetLink"/>
          </w:rPr>
          <w:t>www.duds.nordisk.ku.dk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Brugsvejledning til Bibliografi over faglitterære genrer 1495-1750 på </w:t>
      </w:r>
      <w:hyperlink r:id="rId3">
        <w:r>
          <w:rPr>
            <w:rStyle w:val="InternetLink"/>
          </w:rPr>
          <w:t>www.duds.nordisk.ku.dk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Nyhedsbrev for DK-CLARIN nr. 2 planlagt udgivelse ultimo juni 2010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Skanningsfejl retur fra KB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Kontrol af billeder og teks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Linking mellem tekst og billeder med WP 2.3.-filnavne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II: september – december 2010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>
          <w:u w:val="single"/>
        </w:rPr>
        <w:t>Tekstligt: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tsat manuel kvalitetskontrol på digitaliserede værker med xml-edito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tsat konvertering til CTB-baseforma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tsat tilpasning af tekster til WP2 head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tsat afprøvning af WP2 headerformat på klargjorte værk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MLT-søgeformer på klargjorte værk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Pilotprojekt: 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Aflevering af billeder til repositoriet. 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Linking mellem repositoriebillede-navne og WP 2.3.-tekst.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Afprøvning af samvisning af billeder og teks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Aflevering af alle billeder og linking af alle tekster til repositoriebillede-filnavne og aflevering af alle tekster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Test af samvisningsfunktionalitet på brugerpanel efterfølgende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Allokeret arbejdskraft for fase 4:</w:t>
      </w:r>
    </w:p>
    <w:p>
      <w:pPr>
        <w:pStyle w:val="Normal"/>
        <w:spacing w:lineRule="auto" w:line="360"/>
        <w:rPr/>
      </w:pPr>
      <w:r>
        <w:rPr/>
        <w:t xml:space="preserve">Hanne Ruus 1½ VIP mdr. </w:t>
      </w:r>
    </w:p>
    <w:p>
      <w:pPr>
        <w:pStyle w:val="Normal"/>
        <w:spacing w:lineRule="auto" w:line="360"/>
        <w:rPr/>
      </w:pPr>
      <w:r>
        <w:rPr/>
        <w:t xml:space="preserve">Dorthe Duncker 1½ VIP mdr. </w:t>
      </w:r>
    </w:p>
    <w:p>
      <w:pPr>
        <w:pStyle w:val="Normal"/>
        <w:spacing w:lineRule="auto" w:line="360"/>
        <w:rPr/>
      </w:pPr>
      <w:r>
        <w:rPr>
          <w:lang w:val="en-US"/>
        </w:rPr>
        <w:t>Louise Lau Pedersen 3,87 AC mdr.</w:t>
      </w:r>
    </w:p>
    <w:p>
      <w:pPr>
        <w:pStyle w:val="Normal"/>
        <w:spacing w:lineRule="auto" w:line="360"/>
        <w:rPr/>
      </w:pPr>
      <w:r>
        <w:rPr/>
        <w:t>Michael Lauridsen á 8 tim.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Lars-Emil W. Nielsen á 8 tim.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Johanne Marie Nørrelund Rasmussen á 8 tim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Fie Cecilie Rasmussen á 8 tim.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Anne Thyme á 8 tim.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Line Bonde á 8 tim pr. uge i 8 mdr.</w:t>
      </w:r>
    </w:p>
    <w:sectPr>
      <w:type w:val="nextPage"/>
      <w:pgSz w:w="11906" w:h="16838"/>
      <w:pgMar w:left="1134" w:right="113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ds.nordisk.ku.dk/" TargetMode="External"/><Relationship Id="rId3" Type="http://schemas.openxmlformats.org/officeDocument/2006/relationships/hyperlink" Target="http://www.duds.nordisk.ku.d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39:00Z</dcterms:created>
  <dc:creator>Louise Lau</dc:creator>
  <dc:description/>
  <dc:language>en-US</dc:language>
  <cp:lastModifiedBy>Louise Lau</cp:lastModifiedBy>
  <cp:lastPrinted>2009-06-30T13:58:00Z</cp:lastPrinted>
  <dcterms:modified xsi:type="dcterms:W3CDTF">2010-04-29T08:47:00Z</dcterms:modified>
  <cp:revision>5</cp:revision>
  <dc:subject/>
  <dc:title>WP2</dc:title>
</cp:coreProperties>
</file>